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48"/>
          <w:szCs w:val="48"/>
        </w:rPr>
        <w:t xml:space="preserve">Technická zpráva  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sí útulek Bety Ostrov – nové zázemí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  <w:sz w:val="28"/>
        </w:rPr>
      </w:pPr>
      <w:r>
        <w:rPr>
          <w:b/>
          <w:sz w:val="28"/>
        </w:rPr>
        <w:t xml:space="preserve">Architektonicko-stavební řešení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Jedná se o novostavbu objektu jednoduchého  tvaru. Objekt přízemní se sedlovou střechou 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Založení na pasech, zdivo Ytong, zastřešení dřevěnými vazníky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Barevnost přístavku žluto hnědá, výplně otvorů bílá, střecha hnědá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Konkrétní barvy budou odsouhlaseny  investorem 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Dtto keramické obklady  a výplně otvorů 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Stavebně konstrukční řešení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Konstrukce založena na betonových pasech ze ztraceného bednění a železobetonovou deskou na štěrkovém polštáři,, stěny zděné z porobetonových tvárnic,  dtto nadokenní překlady , ztužení železobetonovým věncem , zastřešení dřevěnými vazníky se sklonem 15 stupňů, krytina tvarovaný plech, s okapovým systémem a svody do vsaků .Na střeše hromosvodová soustava, v základech uzemnění.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Podhled sádrokartonový s tepelnou izolací z minerální vaty.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Podlahy betonové vyztužené sítí , izolované proti vodě ,s tepelnou izolací, na podkladní betonové mazanině a štěrkové vrstvě.Nášlapná vrstva z dlaždic.</w:t>
      </w:r>
    </w:p>
    <w:p>
      <w:pPr>
        <w:pStyle w:val="Normal"/>
        <w:rPr/>
      </w:pPr>
      <w:r>
        <w:rPr>
          <w:sz w:val="28"/>
          <w:szCs w:val="36"/>
        </w:rPr>
        <w:t>Povrchy stěn v prostorách s kotci, přípravně , sociálním zázemí , kuchyní  a ošetřovně s keramickým obkladem do v.2m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V prostoře kotců pro psy a ošetřovně spádovaná podlaha a odvodňovací žlábek 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Okna a venkovní dveře plastová , vnitřní dveře dřevěné. dveře mezi chodbou a kotci akustické .</w:t>
      </w:r>
    </w:p>
    <w:p>
      <w:pPr>
        <w:pStyle w:val="Normal"/>
        <w:rPr/>
      </w:pPr>
      <w:r>
        <w:rPr>
          <w:sz w:val="28"/>
          <w:szCs w:val="36"/>
        </w:rPr>
        <w:t>Vnitřní povrchy omítané, v prostoře kotců pro psy a ošetřovně s vodoizolací do výše 2m 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Specifikace prací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áce přípravné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investor  zkoordinuje stavbu s provozem útulku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investor vytýčí ev. sítě a zařízení v jeho vlastnictví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nvestor zajistí přístup dodavatele na stavbu (klíče, podmínky,..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splnění legislativních požadavků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ochrana ostatních konstrukcí –stožáru  -  před poškozením a znečištěním (např.zaplachtováním, označením, poučením pracovníků,....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ohražení staveniště páskou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ytýčen</w:t>
      </w:r>
      <w:r>
        <w:rPr>
          <w:sz w:val="28"/>
          <w:szCs w:val="28"/>
        </w:rPr>
        <w:t xml:space="preserve">í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bude provedeno v součinosti s projektantem a investorem na místě od stávajících objektů a úrovně terénu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viz výkres C4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ýkopy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sejmutí humóznějších vrchních 100mm a deponování samostatně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odkop do úrovně -0,525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odkop pasů a prohlubně pro patku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odvoz zeminy do 50m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zpětný zásyp do úrovně -0,525 hutněný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zásyp a urovnání terénu kolem objektu v rozsahu 5m o mocnosti cca  0-50mm humóznější vrchní zeminou a osetí travním semenem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odvoz přebytečné zeminy dle pokynů investora na skládku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dočištění základové spáry ručně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předpoklad-zemina III.třídy těžitelnos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klady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úprava základové spáry vrstvou cca 100mm štěrku frakce 16-22mm hutněnou na 45 MPa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rovedení železobetonové desky mocné cca 150mm – horní úroveń rovná a v přesné úrovni  - 1,00 m !!!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vyztužení sítí kari 6-100/100 , krytí odspoda 50mm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 síti připevnit zemnící pásek – viz projekt elektro ....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beton C 20/25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základový pas ze ztraceného betonového bednění tl.300 ve třech vrstvách s vyztužením 1profilR6 svisle do každé dutiny (po 200mm) a 2 profily R6 do každé vodorovné spáry po obvodě (celkem 3 vrstvy 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rovést zásyp základového pasu do úrovně -0,525mm hutněný /viz výkopy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rovedení podkladních vrstev  do úrovně -0,250 ( štěrk, štěrk, betonová mazanina 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rovedení izolace v místě základu –NPA, 2x Glasbit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základový pas ze ztraceného betonového bednění tl.200 mm v jedné vrstvě , s vyztužením  2 profily R6 do vodorovné spáry po obvodě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u patky sloupu dtto – štěrk, železobetonová deska , pilířek ze ztraceného bednění 400x400-500 (2x šířky 200mm) po vrstvách na vazbu , celkem 3 vrstvy , izolace , následuje cihelný pilířek vrchního zdiva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od základy prochází vodovod  a základy prochází kanaliz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divo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zdivo Ytong  Standart tl.300mm , na tenkovrstvou zdící maltu Ytong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řeklady Ytong – viz výpi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věnec Ytong  do  U profilu, vyztužení a vybetonování dle výkresu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v místě oken a průvlaku U profily nutno podbednit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eton nutno řádně ošetřovat ( vlhčit, zakrýt,...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u průvlaku vyztužit dle výkresu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horní úroveń provést v rovině pro uložení vazníků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orní úroveň +2,750mm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 uložení vazníků dozdít do horní úrovně vazníků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říčky Ytong 150a 100mm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vázání na obvodové zdivo přes spojky zdiva Ytong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řeklady pro příčk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vrchy vnitřní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nitřní omítka tepelně izolační Ytong v tl.6mm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vnitřní stěrka Ytong v tl.2mm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alba ploch bez keramckého obkladu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keramické obklady viz tabulka místností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enetrace na očištěný povrch , flexibilní lepidlo,keramický  obklad, flexibilní spárování , ve smáčených plochách vč. nátěrové izolace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dhled SDKi , revizní dvířka 600x600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d podhledem tepelná izolace z minerální vaty volně ložené v celkové tlouštce 300mm, předpokládá se pokládka rohoží 6x po 50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odlah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skladba „a“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dlažba do lepidla </w:t>
        <w:tab/>
        <w:tab/>
        <w:tab/>
        <w:t xml:space="preserve">15mm 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těrka vyrovnávací</w:t>
        <w:tab/>
        <w:tab/>
        <w:tab/>
        <w:t>10mm</w:t>
      </w:r>
    </w:p>
    <w:p>
      <w:pPr>
        <w:pStyle w:val="Normal"/>
        <w:rPr/>
      </w:pPr>
      <w:r>
        <w:rPr>
          <w:sz w:val="24"/>
          <w:szCs w:val="28"/>
        </w:rPr>
        <w:t>beton s Kari</w:t>
        <w:tab/>
        <w:tab/>
        <w:tab/>
        <w:tab/>
        <w:t>6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extrudovaný polystyren</w:t>
        <w:tab/>
        <w:tab/>
        <w:t>8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eton s Kari</w:t>
        <w:tab/>
        <w:tab/>
        <w:tab/>
        <w:tab/>
        <w:t>8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zolace vodotěsná  2x Glasbit</w:t>
        <w:tab/>
        <w:t>10mm</w:t>
        <w:tab/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skladba „b“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dlažba do lepidla </w:t>
        <w:tab/>
        <w:tab/>
        <w:tab/>
        <w:t xml:space="preserve">15mm 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nátěrová izolace </w:t>
        <w:tab/>
        <w:tab/>
        <w:tab/>
        <w:t>3mm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těrka vyrovnávací</w:t>
        <w:tab/>
        <w:tab/>
        <w:tab/>
        <w:t>7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eton s Kari</w:t>
        <w:tab/>
        <w:tab/>
        <w:tab/>
        <w:tab/>
        <w:t>6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extrudovaný polystyren</w:t>
        <w:tab/>
        <w:tab/>
        <w:t>80mm</w:t>
      </w:r>
    </w:p>
    <w:p>
      <w:pPr>
        <w:pStyle w:val="Normal"/>
        <w:rPr/>
      </w:pPr>
      <w:r>
        <w:rPr>
          <w:sz w:val="24"/>
          <w:szCs w:val="28"/>
        </w:rPr>
        <w:t>beton s Kari</w:t>
        <w:tab/>
        <w:tab/>
        <w:tab/>
        <w:tab/>
        <w:t>8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zolace vodotěsná  2x Glasbit</w:t>
        <w:tab/>
        <w:t>10mm</w:t>
        <w:tab/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skladba „c“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ve spádu ke žlábkům)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dlažba do lepidla </w:t>
        <w:tab/>
        <w:tab/>
        <w:tab/>
        <w:t xml:space="preserve">15mm 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nátěrová izolace </w:t>
        <w:tab/>
        <w:tab/>
        <w:tab/>
        <w:t>3mm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těrka vyrovnávací</w:t>
        <w:tab/>
        <w:tab/>
        <w:tab/>
        <w:t>7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eton s Kari</w:t>
        <w:tab/>
        <w:tab/>
        <w:tab/>
        <w:tab/>
        <w:t>6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extrudovaný polystyren</w:t>
        <w:tab/>
        <w:tab/>
        <w:t>80m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eton s Kari</w:t>
        <w:tab/>
        <w:tab/>
        <w:tab/>
        <w:tab/>
        <w:t>50-80mm</w:t>
      </w:r>
    </w:p>
    <w:p>
      <w:pPr>
        <w:pStyle w:val="Normal"/>
        <w:rPr/>
      </w:pPr>
      <w:r>
        <w:rPr>
          <w:sz w:val="24"/>
          <w:szCs w:val="28"/>
        </w:rPr>
        <w:t>izolace vodotěsná  2x Glasbit</w:t>
        <w:tab/>
        <w:t>10mm</w:t>
        <w:tab/>
      </w:r>
    </w:p>
    <w:p>
      <w:pPr>
        <w:pStyle w:val="Normal"/>
        <w:rPr/>
      </w:pPr>
      <w:r>
        <w:rPr>
          <w:sz w:val="24"/>
          <w:szCs w:val="28"/>
        </w:rPr>
        <w:t>V místnosti č.7 –psí kotce - zkoordinovat s uložením odvodňovacího žlábku.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skladba „d“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ve spádu od objektu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olemování zahradním obrubníkem do betonu 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zámková dlažba </w:t>
        <w:tab/>
        <w:tab/>
        <w:tab/>
        <w:t xml:space="preserve">60mm 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ladecí vrstva  4-8mm</w:t>
        <w:tab/>
        <w:tab/>
        <w:t>30mm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rcené kamenivo 8-16</w:t>
        <w:tab/>
        <w:tab/>
        <w:t>150mm</w:t>
      </w:r>
    </w:p>
    <w:p>
      <w:pPr>
        <w:pStyle w:val="Normal"/>
        <w:rPr/>
      </w:pPr>
      <w:r>
        <w:rPr>
          <w:sz w:val="24"/>
          <w:szCs w:val="28"/>
        </w:rPr>
        <w:t>drcené kamenivo 16-32</w:t>
        <w:tab/>
        <w:tab/>
        <w:t>225-265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třešní vazníky 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předpokládá se subdodávka od specializované odborné firmy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dřevěné příhradové vazníky systému Gang- Nail dimenzované na konkrétní sněhové podmínky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kotvení na železobetonový věnec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krajní –štítové  odsazeny 24 mm od líce zdiva tak, aby po provedení prkenného roštu byla rovina pro zateplení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zavětrování dřevěné součástí dodávky vazníků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dále bude na vaznících  provedena pochůzí revizní lávka š.600mm+ kolem revizních dvířek  –konstrukce z fošen 40mm se svlaky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rytina 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na vaznících budou dřevěné latě cca 60x40mm po cca 0,8m , na krajích po 20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vlastní krytina z profilovaného plechu  (např.SAT35 tl.0,6mm, Pe 25) s protikondenzační úpravou , přikotvení šrouby do latí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lempířské konstrukc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arva hnědá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kapní háky po 0,5m, žlaby, 2x svody na terén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větraný hřeben RŠ 600 vč. těsnění pod hřeben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okapnice  - RŠ 250 vč. ochranné větrací mřížky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plechování atikové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dvětrání kanalizace a VZT na střeše - zkoordinova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úchyty hromosvodu viz  elektro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na a dveře plastová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kna plastová , bílá, zasklená izolačním dvojsklem u=1,1 W/m2/K-1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rozměry orientační, nutno přeměřit dle skutečného otvoru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kna osadit tak, aby lícovala s venkovním povrchem tvárnic Ytong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u dveří hliníkové prahy a zámek FAB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nezasklené část vyplné deskami PUR min.tl.20mm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viz výpis oken a dveří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u oken venkovní parapety plechové, z lakovaného plechu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u oken vnitřní parapety z keramických dlažd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eře vnitř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1 – 5k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veře 800/1970 L, dřevěné plné,vč, dozického zámku, kování klika-klika , vč. ocel.zárubně 150mm, vč.pr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2 -  2k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veře 700/1970 L, dřevěné plné,vč, dozického zámku, kování klika-klika , vč. ocel.zárubně 150mm, vč.pr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3 – 1k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veře 700/1970 L, dřevěné plné,vč, dozického zámku, kování klika-klika , vč. ocel.zárubně 100mm, vč.pr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4 – 1k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veře 700/1970 P, dřevěné plné,vč, dozického zámku, kování klika-klika , vč. ocel.zárubně 100mm, vč.pr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5 – 1k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veře 800/1970 P, dřevěné plné,se zvýšenou zvukovou izolací  vč, dozického zámku, kování klika-klika , vč. zárubně ocel.150mm, vč.pr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bití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řesah střechy bude opatřen palubkovým podbitím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tto podhled venkovní terasy , vč.lištování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podbití opatřeno 2x lazurovacím nátěrem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kl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opatřen 50mm extrudovaného polysteren, mechanicky kotveného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povrchová úprava penetrace, lepidlo, perlinka, tenkovrstvá omítka dtto fasá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sáda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zateplení kontaktním mechanicky kotveným zateplovacím systémem s tep.vodivostí max. 0,032 W/m2/K , se zvýšenou odolností proti biologickému napaden, např. typu Baumit Star EPS (Izolant StarTherm 100mm, u ostění 30mm,) povrchová  úprava  tenkovrstvou omítkou např. Baumit StarTop 2mm škrábanou probarvenou ve hmotě 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včetně doplňků –zakládací profil, rohové profily se síťovinou, nad okny a dveřmi rohový profil s okapničkou,prapetní profil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utěsnění napojení na okna, dveře, podbití venkovním flexibilním transparentním tmelem akrylátovým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sloup cihelný opatřen omítkou , lepidlem s perlinkou a tenkovrstvou omítkou dtto fasád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apový chodník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ze betonových dlaždic 400x400mm, tl.40mm, osazeny do štěrkového štěrkového lože  frakce 4-8mm  -40mm na štěrk frakce 8-16mm 110m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rní úroveń ve sklonu od ob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ě technická opatření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sazen 1 ks hasící přístroj typu P6 s hasící schopností 34A/183B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bezpečnostní značky a tabulky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značení uzávěrů ,hlavních vypínačů, hasícího přístroje, systému únikových cest ,..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viz požárnětechnická zprá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atní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řípomoce pro instalace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ostatní drobné práce zde nespecifikovan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 provádění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áce v oploceném areálu investor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bezpečnostní ohražení při provádění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dstraňovaný materiál přednostně využít v areálu investora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statní materiály využít v areálu nebo deponovat pro jiné využití investor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ergie a voda přes podružné měření za úhrad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če o bezpečnost práce a technických zařízení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Provádění  konstrukcí dle norem,bezpečnostních předpisů,předpisů výrobců a dle zásad a vlastností obvyklých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ři provádění prací je potřeba dbát bezpečnosti a dodržovat požadavky předpisů a zákonů,především vyhlášky ČúBP a ČBÚ č.591/2006 Sb. o bezpečnosti práce a technických zařízení při stavebních pracích.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 případě ostatních dodavatelů (subdodavatelů) nutno i tyto protokolárně seznámit s požadavky bezpečnosti práce obsaženými v projektu , dodavatelském zajištění bezpečnosti , havarijním plánu.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eznam použitých právních a technických nor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á se zejména o tyto zákony a vyhlášky 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řízení vlády č.37/2012 Sb. , kterým se mění nařízení vlády č 361/2017 Sb. ve znění nařízení vlády č.68/2010 Sb o podmínkách ochrany zdraví při práci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185/2001 Sb., o odpadech a změně některých dalších zákonů, v platném zně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, respektive  Ministerstva životního prostředí č. 381/2001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řízení vlády č.591 o bližších minimálních požadavcích  na bezpečnost a ochranu zdraví při práci na staveništích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. 183/2006 Sb., o územním plánování a stavebním řádu (stavební zákon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 Ministerstva pro místní rozvoj č. 132/1998 Sb., kterou se provádějí některá ustanovení stavebního zákona vč.pozdějších úprav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294/2005  Sb., o odpadech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 technickou část stavby pak platí především tyto normy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02 </w:t>
        <w:tab/>
        <w:t>– Geometrická přesnost ve výstavbě. Základní ustanov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</w:t>
        <w:tab/>
        <w:t>– Beton – část 1: Specifikace, vlastnosti, výroba a shod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2 2430-1</w:t>
        <w:tab/>
        <w:t>– Malty pro stavební účely – Společná ustanovení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2 2430–3</w:t>
        <w:tab/>
        <w:t>– Malty pro stavební účely – Malty pro zdění, výrobu keramických dílců a stykové malty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sz w:val="3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9:00Z</dcterms:created>
  <dc:creator>Ing. Vladislav Skoček</dc:creator>
  <dc:description/>
  <cp:keywords/>
  <dc:language>en-US</dc:language>
  <cp:lastModifiedBy>VSK</cp:lastModifiedBy>
  <cp:lastPrinted>2017-02-13T09:10:00Z</cp:lastPrinted>
  <dcterms:modified xsi:type="dcterms:W3CDTF">2019-09-30T09:38:00Z</dcterms:modified>
  <cp:revision>180</cp:revision>
  <dc:subject/>
  <dc:title>Technická zpráva</dc:title>
</cp:coreProperties>
</file>